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1     1 2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2 3 2 3 3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3 1 1 2 2 1 1  4(4)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1 1 2 1 1 2 2  4(4)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444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ван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у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01:00Z</dcterms:created>
  <dc:creator>1</dc:creator>
  <dc:description/>
  <cp:keywords/>
  <dc:language>en-US</dc:language>
  <cp:lastModifiedBy>1</cp:lastModifiedBy>
  <dcterms:modified xsi:type="dcterms:W3CDTF">2025-12-21T09:57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